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12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5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Heading2"/>
        <w:jc w:val="both"/>
        <w:rPr/>
      </w:pPr>
      <w:r>
        <w:rPr>
          <w:u w:val="single"/>
        </w:rPr>
        <w:t xml:space="preserve">Αριθ.  απόφασης   </w:t>
      </w:r>
      <w:r>
        <w:rPr>
          <w:sz w:val="28"/>
          <w:u w:val="single"/>
        </w:rPr>
        <w:t>240/ 2005</w:t>
      </w:r>
      <w:r>
        <w:rPr/>
        <w:t xml:space="preserve">     </w:t>
      </w:r>
    </w:p>
    <w:p>
      <w:pPr>
        <w:pStyle w:val="Heading2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Π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Ε Ρ Ι Λ Η Ψ Η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Συζήτηση και λήψη απόφασης για το έργο «Καθαρισμός Ρεματιάς» Α.Μ. 7/2005 προϋπ. 100.000,00 €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Χαλάνδρι και στο Δημοτικό Κατάστημα, σήμερα  την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30</w:t>
      </w:r>
      <w:r>
        <w:rPr>
          <w:rFonts w:cs="Times New Roman" w:ascii="Times New Roman" w:hAnsi="Times New Roman"/>
          <w:color w:val="000000"/>
          <w:sz w:val="28"/>
          <w:u w:val="single"/>
          <w:lang w:val="el-GR"/>
        </w:rPr>
        <w:t>η</w:t>
      </w:r>
      <w:r>
        <w:rPr>
          <w:rFonts w:cs="Times New Roman" w:ascii="Times New Roman" w:hAnsi="Times New Roman"/>
          <w:color w:val="000000"/>
          <w:sz w:val="28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u w:val="single"/>
          <w:lang w:val="el-GR"/>
        </w:rPr>
        <w:t xml:space="preserve"> του μήνα Μαΐου του έτους 2005, ημέρα της εβδομάδας Δευτέρα  και ώρα 17.30 μ.μ.</w:t>
      </w: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20/5/2005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Αφού διαπιστώθηκε ότι υπάρχει νόμιμη απαρτία, δεδομένου ότι σε σύνολο </w:t>
      </w:r>
      <w:r>
        <w:rPr>
          <w:color w:val="000000"/>
          <w:sz w:val="28"/>
        </w:rPr>
        <w:t xml:space="preserve">5 </w:t>
      </w:r>
      <w:r>
        <w:rPr>
          <w:color w:val="000000"/>
        </w:rPr>
        <w:t xml:space="preserve">μελών βρέθηκαν παρόντα </w:t>
      </w:r>
      <w:r>
        <w:rPr>
          <w:b/>
          <w:bCs/>
          <w:color w:val="000000"/>
        </w:rPr>
        <w:t xml:space="preserve">4 </w:t>
      </w:r>
      <w:r>
        <w:rPr>
          <w:color w:val="000000"/>
        </w:rPr>
        <w:t>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 xml:space="preserve">   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 xml:space="preserve">                                 </w:t>
      </w:r>
      <w:r>
        <w:rPr>
          <w:color w:val="000000"/>
          <w:lang w:val="el-GR"/>
        </w:rPr>
        <w:t>Π Α Ρ Ο Ν Τ Ε Σ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ΠΡΟΕΔΡΟΣ – ΔΗΜΑΡΧΟΣ : ΓΡΗΓΟΡΗΣ ΕΠΑΜ. ΖΑΦΕΙΡΟΠΟΥΛΟΣ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ΑΝΤΙΠΡΟΕΔΡΟΣ :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Ε. ΛΕΚΚΑΣ                                                                                Α. ΝΤΑΒΙ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>ΤΑΚΤΙΚΑ ΜΕΛΗ :                 Κ. ΚΑΡΑΤΖΑ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</w:t>
      </w: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lang w:val="el-GR"/>
        </w:rPr>
        <w:t>ΑΝΑΠΛ. ΜΕΛΗ :                     Γ. ΘΕΟΔΩΡΟΥ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Ο οποίος δεν προσήλθε αν και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lang w:val="el-GR"/>
        </w:rPr>
        <w:t>ειδοποιήθηκε νόμιμα.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</w:t>
      </w: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</w:t>
      </w: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Πρόεδρος - Δήμαρχος κήρυξε την έναρξη της 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8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Στις 21/4/2005 ενώπιον της Επιτροπής Δημοπρασιών ορισθείσης με την 2/2005 απόφαση Δημαρχιακής Επιτροπής , διεξήχθη δημόσιος μειοδοτικός διαγωνισμός για την ανάδειξη εργολάβου για την εκτέλεση του έργου «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Καθαρισμός Ρεματιά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»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προϋπ. 100.000,00 € </w:t>
      </w:r>
      <w:r>
        <w:rPr>
          <w:rFonts w:cs="Times New Roman" w:ascii="Times New Roman" w:hAnsi="Times New Roman"/>
          <w:color w:val="000000"/>
          <w:sz w:val="24"/>
          <w:lang w:val="el-GR"/>
        </w:rPr>
        <w:t>βάσει της με αριθ. Μελέτης 7/2005 των Τεχνικών μας Υπηρεσιών και των όρων της με αριθ. 107/2005 απόφασης Δημαρχιακής Επιτροπή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Κατ΄ αυτήν προσήλθαν 7 εργοληπτικές εταιρείες 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Κατά τον έλεγχο δυναμικότητας πτυχίων ΜΕΕΠ, οι εταιρείες ΔΡΑΜΗΤΙΝΟΣ &amp; ΣΙΑ Ε.Ε. και ΜΠΟΥΡΑΣ ΗΛΙΑΣ απεκλείσθηκαν, λόγω υπέρβασης των κατωτέρων ορίων της κύριας κατηγορίας του έργου (πρασίνου) και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2) Κατά το στάδιο ελέγχου των δικαιολογητικών δεν έγιναν δεκτές γιατί δεν πληρούσαν τους όρους της δημοπρασίας οι προσφορές των : α) της Κ/Ξ Ι. ΚΑΡΑΔΗΜΟΣ – Π. ΣΑΡΑΝΤΟΣ  λόγω μη προσδιορισμού ποσοστών συμμετοχής στην Κ/Ξ , μη ορισμού αντικλήτου (κατετέθη μόνο αποδοχή του διορισμού), και μη κατάθεσης παραστατικών παύσης εργασιών και πτωχευτικού συμβιβασμού του Ι. Καραδήμου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β) της Κ/Ξ Δ. ΚΩΝΣΤΑΝΤΙΝΙΔΗΣ – Σ. ΠΑΝΑΓΙΩΤΟΥ λόγω μη υποβολής δήλωσης κοινοπραξίας και προσδιορισμού ποσοστών συμμετοχής, μη ορισμού αντικλήτου από τον Σ. Παναγιώτου (ο κος Ι. Κωνσταντινίδης που όρισε αντίκλητο για την Κ/Ξ δεν είχε δικαίωμα διότι ο εκπρόσωπος της Κ/Ξ ορίζεται με συμβολαιογραφική δήλωση), γ) της Κ/Ξ Λ. ΜΕΞΗΣ – Κ. ΤΑΤΣΗΣ Ο.Ε. _ Ι. ΓΙΑΔΑΡΑΚΟΣ λόγω λήξης δικαιολογητικών του ΤΠΕΔΕ (31-3-05) και της ασφάλισης 2 μελών της Ο.Ε. (2002) (ΙΚΑ), μη ορισμού αντικλήτου (ορίστηκε μόνο για την Ο.Ε. και όχι για την Κ/Ξ) και μη υποβολής παραστατικών παύσης εργασιών και πτωχευτικού συμβιβασμού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Την ίδια μέρα, αφού ελέγχθηκαν τα δικαιολογητικά συμμετοχής των εργολάβων Ε.Δ.Ε.  αποσφραγίστηκαν οι οικονομικές προσφορές των συμμετασχόντων. Στις 10/5/2005  ανακοινώθηκε το αποτέλεσμα της δημοπρασίας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Κατά του αποτελέσματος υπεβλήθησαν εμπρόθεσμα 2 ενστάσεις των εταιρειών α)ΔΡΑΜΗΤΙΝΟΣ &amp; ΣΙΑ Ε.Ε. με αριθμό πρωτ. 8015/13-5-05 και ΗΛΙΑ ΜΠΟΥΡΑ με αριθ. Πρωτοκ. 8016/13-5-05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Οι εν λόγω ενστάσεις απορρίφθηκαν με την 239/2005 απόφαση Δημαρχιακής Επιτροπή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Μετά την αποδοχή των 2 συμμετασχόντων οι οποίοι πληρούσαν τους όρους Δημοπρασίας, η Επιτροπή Διαγωνισμού εισηγείται για την αποδοχή  της προσφοράς με ποσοστό έκπτωσης 38%  που αντιστοιχεί στην Κ/Ξ ΛΙΘΟΣ ΚΑΤΑΣΚΕΥΑΣΤΙΚΗ Ο.Ε. – Γ. ΚΑΝΕΛΟΠΟΥΛΟΣ  με έδρα το Καματερό Αττικής οδός Θεσσαλονίκης 19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>Θέτω το θέμα υπόψη σας και παρακαλώ για την επικύρωση των πρακτικών της Δημοπρασίας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Heading7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>μετά από διαλογική συζήτηση, αφού έλαβε υπόψη και τις διατάξεις του Δημοτικού και Κοινοτικού Κώδικα, τις διατάξεις του άρθρου 3 του νόμου 3263/2004, και το αρθ. 17 του Π.Δ. 609/85, τα πρακτικά του διεξαχθέντος στις 21/4/2005 διαγωνισμού, καθώς και την Εισήγηση της Επιτροπής Διαγωνισμού,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Heading3"/>
        <w:jc w:val="left"/>
        <w:rPr/>
      </w:pPr>
      <w:r>
        <w:rPr/>
        <w:t xml:space="preserve">           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>Ομόφωνα αποδέχεται ως έχει την Εισήγηση της Επιτροπής Διαγωνισμού και επικυρώνει τα πρακτικά του διεξαχθέντος στις 21/4/2005 διαγωνισμού για την ανάδειξη εργολάβου για το έργο «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Καθαρισμός Ρεματιάς</w:t>
      </w:r>
      <w:r>
        <w:rPr>
          <w:rFonts w:cs="Times New Roman" w:ascii="Times New Roman" w:hAnsi="Times New Roman"/>
          <w:color w:val="000000"/>
          <w:sz w:val="28"/>
          <w:lang w:val="el-GR"/>
        </w:rPr>
        <w:t>» προϋπ. 100.000,00 € που έγινε βάσει της  Α.Μ. 7/2005 μελέτης της Τεχνικής Υπηρεσίας και των όρων της με αριθ. 107/2005 απόφασης Δημαρχιακής Επιτροπής, και αναθέτει την εκτέλεση του έργου στην Κ/Ξ ΛΙΘΟΣ ΚΑΤΑΣΚΕΥΑΣΤΙΚΗ Ο.Ε. – Γ. ΚΑΝΕΛΛΟΠΟΥΛΟΣ με ποσοστό έκπτωσης 38%, με έδρα το Καματερό Αττικής οδός Θεσσαλονίκης 19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Ψηφίζει προς το σκοπό αυτό τη συνολική απαιτούμενη πίστωση των 100.000,00 € σε βάρος των Κ.Α. 35.7336.01 του προϋπολογισμού του Δήμου ο.ε. 2005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Τα σχετικά χρηματικά εντάλματα θα εκδοθούν έπ’ ονόματι της δικαιούχου προς είσπραξη εταιρείας Κ/Ξ ΛΙΘΟΣ ΚΑΤΑΣΚΕΥΑΣΤΙΚΗ Ο.Ε. – Γ. ΚΑΝΕΛΛΟΠΟΥΛΟΣ βάσει  πιστοποιήσεων του επιβλέποντος μηχανικού το έργο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240/ 2005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b/>
          <w:b/>
          <w:bCs/>
          <w:color w:val="000000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lang w:val="el-GR"/>
        </w:rPr>
        <w:t>Ο  ΠΡΟΕΔΡΟΣ                                                                                                                  ΤΑ  ΜΕΛΗ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ΓΡΗΓΟΡΗΣ ΕΠΑΜ. ΖΑΦΕΙΡΟΠΟΥΛΟΣ                                                     Ε. ΛΕΚΚΑΣ  Κ. ΚΑΡΑΤΖΑ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Γ. ΘΕΟΔΩΡΟΥ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rPr>
          <w:bCs/>
          <w:color w:val="000000"/>
          <w:lang w:val="el-GR"/>
        </w:rPr>
      </w:pPr>
      <w:r>
        <w:rPr>
          <w:b w:val="false"/>
          <w:color w:val="000000"/>
          <w:lang w:val="el-GR"/>
        </w:rPr>
        <w:t xml:space="preserve">                                                                                  </w:t>
      </w:r>
      <w:r>
        <w:rPr>
          <w:bCs/>
          <w:color w:val="000000"/>
          <w:lang w:val="el-GR"/>
        </w:rPr>
        <w:t>Ακριβές αντίγραφο</w:t>
      </w:r>
      <w:r>
        <w:rPr>
          <w:b w:val="false"/>
          <w:color w:val="000000"/>
          <w:lang w:val="el-GR"/>
        </w:rPr>
        <w:t xml:space="preserve">                         </w:t>
      </w:r>
    </w:p>
    <w:p>
      <w:pPr>
        <w:pStyle w:val="Heading5"/>
        <w:ind w:left="0" w:hanging="720"/>
        <w:rPr>
          <w:b w:val="false"/>
          <w:b w:val="false"/>
          <w:color w:val="000000"/>
          <w:sz w:val="16"/>
          <w:lang w:val="el-GR"/>
        </w:rPr>
      </w:pPr>
      <w:r>
        <w:rPr>
          <w:bCs/>
          <w:color w:val="000000"/>
          <w:lang w:val="el-GR"/>
        </w:rPr>
        <w:t xml:space="preserve">                                                                                  </w:t>
      </w:r>
      <w:r>
        <w:rPr>
          <w:bCs/>
          <w:color w:val="000000"/>
          <w:lang w:val="el-GR"/>
        </w:rPr>
        <w:t>Χαλάνδρι, 31/5/2005</w:t>
      </w:r>
      <w:r>
        <w:rPr>
          <w:b w:val="false"/>
          <w:color w:val="000000"/>
          <w:sz w:val="16"/>
          <w:lang w:val="el-GR"/>
        </w:rPr>
        <w:t xml:space="preserve">          </w:t>
      </w:r>
    </w:p>
    <w:p>
      <w:pPr>
        <w:pStyle w:val="Heading8"/>
        <w:ind w:left="720" w:hanging="720"/>
        <w:jc w:val="left"/>
        <w:rPr>
          <w:lang w:val="el-GR"/>
        </w:rPr>
      </w:pPr>
      <w:r>
        <w:rPr>
          <w:lang w:val="el-GR"/>
        </w:rPr>
        <w:t xml:space="preserve">                                                                 </w:t>
      </w:r>
      <w:r>
        <w:rPr>
          <w:lang w:val="el-GR"/>
        </w:rPr>
        <w:t>Ο ΔΗΜΑΡΧΟΣ</w:t>
      </w:r>
    </w:p>
    <w:p>
      <w:pPr>
        <w:pStyle w:val="Footer"/>
        <w:tabs>
          <w:tab w:val="clear" w:pos="4153"/>
          <w:tab w:val="clear" w:pos="8306"/>
        </w:tabs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Heading8"/>
        <w:ind w:left="0" w:hanging="0"/>
        <w:jc w:val="left"/>
        <w:rPr>
          <w:b w:val="false"/>
          <w:b w:val="false"/>
          <w:color w:val="000000"/>
          <w:sz w:val="20"/>
          <w:lang w:val="el-GR"/>
        </w:rPr>
      </w:pPr>
      <w:r>
        <w:rPr>
          <w:b w:val="false"/>
          <w:color w:val="000000"/>
          <w:sz w:val="20"/>
          <w:lang w:val="el-GR"/>
        </w:rPr>
      </w:r>
    </w:p>
    <w:p>
      <w:pPr>
        <w:pStyle w:val="Heading8"/>
        <w:ind w:left="0" w:hanging="0"/>
        <w:jc w:val="left"/>
        <w:rPr>
          <w:lang w:val="el-GR"/>
        </w:rPr>
      </w:pPr>
      <w:r>
        <w:rPr>
          <w:lang w:val="el-GR"/>
        </w:rPr>
        <w:t xml:space="preserve">                                          </w:t>
      </w:r>
      <w:r>
        <w:rPr>
          <w:lang w:val="el-GR"/>
        </w:rPr>
        <w:t>ΓΡΗΓΟΡΗΣ  ΕΠΑΜ.  ΖΑΦΕΙΡΟΠΟΥΛΟΣ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type w:val="nextPage"/>
      <w:pgSz w:w="12240" w:h="15840"/>
      <w:pgMar w:left="709" w:right="75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09:51:00Z</dcterms:created>
  <dc:creator>EW/LN/CB</dc:creator>
  <dc:description/>
  <cp:keywords>Ethan</cp:keywords>
  <dc:language>en-US</dc:language>
  <cp:lastModifiedBy>kimpizi</cp:lastModifiedBy>
  <cp:lastPrinted>2005-06-13T14:35:00Z</cp:lastPrinted>
  <dcterms:modified xsi:type="dcterms:W3CDTF">2005-06-13T11:37:00Z</dcterms:modified>
  <cp:revision>9</cp:revision>
  <dc:subject/>
  <dc:title>Ethan Frome</dc:title>
</cp:coreProperties>
</file>